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92003968"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60743037"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4845442"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43313017"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